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009650" cy="866775"/>
            <wp:effectExtent l="0" t="0" r="0" b="0"/>
            <wp:wrapTight wrapText="bothSides">
              <wp:wrapPolygon edited="0">
                <wp:start x="2712" y="0"/>
                <wp:lineTo x="1625" y="2526"/>
                <wp:lineTo x="-537" y="10125"/>
                <wp:lineTo x="1625" y="20252"/>
                <wp:lineTo x="4344" y="20252"/>
                <wp:lineTo x="17387" y="20252"/>
                <wp:lineTo x="21189" y="17721"/>
                <wp:lineTo x="20102" y="10125"/>
                <wp:lineTo x="21733" y="7594"/>
                <wp:lineTo x="20102" y="2526"/>
                <wp:lineTo x="8148" y="0"/>
                <wp:lineTo x="271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CKINGHAMSHIRE ARCHAEOLOGICAL SOCIETY </w:t>
      </w:r>
    </w:p>
    <w:p>
      <w:pPr>
        <w:pStyle w:val="Normal"/>
        <w:rPr/>
      </w:pPr>
      <w:r>
        <w:rPr>
          <w:rFonts w:cs="Cambria"/>
        </w:rPr>
        <w:t xml:space="preserve">           </w:t>
      </w:r>
      <w:r>
        <w:rPr>
          <w:rFonts w:cs="Comic Sans MS" w:ascii="Comic Sans MS" w:hAnsi="Comic Sans MS"/>
        </w:rPr>
        <w:t>HISTORIC BUILDINGS GROUP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URVEY OF PUBLIC HOUS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PARISH OF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UCKINGHAMSHIR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cord of extant buildings that are currently or were formerly public hou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RVEY COMPLETED  </w:t>
      </w:r>
      <w:r>
        <w:rPr>
          <w:rFonts w:cs="Comic Sans MS" w:ascii="Comic Sans MS" w:hAnsi="Comic Sans MS"/>
          <w:sz w:val="32"/>
        </w:rPr>
        <w:t>[DATE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VEY UNDERTAKEN BY [NAMES]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37:00Z</dcterms:created>
  <dc:creator>Jillian Scott</dc:creator>
  <dc:description/>
  <dc:language>en-US</dc:language>
  <cp:lastModifiedBy>Peter and Val</cp:lastModifiedBy>
  <dcterms:modified xsi:type="dcterms:W3CDTF">2010-12-20T15:37:00Z</dcterms:modified>
  <cp:revision>2</cp:revision>
  <dc:subject/>
  <dc:title/>
</cp:coreProperties>
</file>